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го объек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а «Ветеранам боевых действ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локальных войн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руженных конфли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брания депутатов Еткульского муниципального района от 30.11.2016 г. № 161 «Об утверждении Положения </w:t>
      </w:r>
      <w:r>
        <w:rPr>
          <w:sz w:val="28"/>
          <w:szCs w:val="28"/>
        </w:rPr>
        <w:t>о порядке наименования объектов, установки и содержания  мемориальных объектов на территории Еткульского муниципального района</w:t>
      </w:r>
      <w:r>
        <w:rPr>
          <w:color w:val="000000"/>
          <w:sz w:val="28"/>
          <w:szCs w:val="28"/>
        </w:rPr>
        <w:t>», с  целью увековечения памяти о ветеранах боевых действий, участниках локальных войн и вооруженных конфликтов, на основании Протокола экспертной комиссии по наименованию объектов, установке мемориальных досок в Еткульском муниципальном районе от 18.08.2025 г. № 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в с. Еткуль на земельном участке, расположенном ориентировочно в 8 метрах на запад от здания № 37 по ул. Ленина (районный Дом культуры), </w:t>
      </w:r>
      <w:r>
        <w:rPr>
          <w:sz w:val="28"/>
          <w:szCs w:val="28"/>
        </w:rPr>
        <w:t xml:space="preserve">мемориальный объект – памятник «Ветеранам боевых действий, участникам локальных войн и вооруженных конфликтов», </w:t>
      </w:r>
      <w:r>
        <w:rPr>
          <w:color w:val="000000"/>
          <w:sz w:val="28"/>
          <w:szCs w:val="28"/>
        </w:rPr>
        <w:t>представляющий собой законченную скульптурную композицию из двух плит с расположением  в центре объекта, доставленного из зоны специальной военной операции. На вертикальной плите, высотой 3000 мм устанавливается горизонтальная плита – барельеф в виде развивающегося флага с изображением трех воинов, выполненных в реалистичной манере и отражающих разные периоды времени. На постаменте памятника размещены две таблички с надписями: «</w:t>
      </w:r>
      <w:r>
        <w:rPr>
          <w:sz w:val="28"/>
          <w:szCs w:val="28"/>
        </w:rPr>
        <w:t>Ветеранам боевых действий, участникам локальных войн и вооруженных конфликтов» и «Слава и память воинам, сражавшимся за мир и справедливость».</w:t>
      </w:r>
      <w:r>
        <w:rPr>
          <w:color w:val="000000"/>
          <w:sz w:val="28"/>
          <w:szCs w:val="28"/>
        </w:rPr>
        <w:t xml:space="preserve"> Памятник выполнен в темных тона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17:00Z</dcterms:created>
  <dc:creator>User</dc:creator>
  <dc:description/>
  <cp:keywords/>
  <dc:language>en-US</dc:language>
  <cp:lastModifiedBy>Иван Гусельщиков</cp:lastModifiedBy>
  <cp:lastPrinted>2025-08-28T15:20:00Z</cp:lastPrinted>
  <dcterms:modified xsi:type="dcterms:W3CDTF">2025-11-27T05:03:00Z</dcterms:modified>
  <cp:revision>5</cp:revision>
  <dc:subject/>
  <dc:title> </dc:title>
</cp:coreProperties>
</file>